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Get a Flat Abdomen in 30 Workout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have been working out at the gym and you are looking great. You know you have worked hard and deserve the results you see in the mirror. Except for that stubborn belly fat that just will not seem to shift no matter how hard you try. Does this sound all too familiar? Do not worry you are not alone. This is a common problem for most people. The good news is, there is a way to get a flat abdomen in 30 workouts, and you do not need gym membership to achieve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are probably watching your weight and ensuring you eat plenty of proteins, good fats and lots of fruits and vegetables, low GI foods and whole grains and fibers. No workout program will work successfully unless combined with a sensible approach to diet. The next step is to check what exercise you are doing to try to flatten that abdomen.</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people think that to lose belly fat you need to do exercises that focus on the abdome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solated exercises do not work and have limited results giving you that flat stomach you desire. This means your routines do not need to include unpleasant crunches and expensive equipment. The most effective way of removing the fat is by combining interval cardio training to burn the fat, with resistance exercises that focus on the big muscle groups in the buttocks, back and thighs. These are your fat burning muscle groups and by working them you will burn the belly fat and tighten your abdominal muscles at the same ti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member quality not quantity is the key to fast abdominal fat loss. A simple workout routine that you should do for 30 days may look like thi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sz w:val="24"/>
          <w:szCs w:val="24"/>
        </w:rPr>
        <w:t>Use an  exercise bike or tread mill if you have access to them, or otherwise try skipping or running  and do interval cardio exercises by interspersing a period of   2 minutes of fast paced cardio that raises your heart rate,  with 4 minutes of rest and continue this for approximately 20 minutes (burn calories and raise heart rat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Follow up cardio training with 15 reps of exercises such as squats and lunges with free weights repeated twice each sess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ce the principle of cardio and large muscle group activity is the focus, learning how to get a flat belly in 30 workouts is simp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47:00Z</dcterms:created>
  <dc:creator>iDNA</dc:creator>
  <dc:description/>
  <dc:language>en-US</dc:language>
  <cp:lastModifiedBy>Neil</cp:lastModifiedBy>
  <dcterms:modified xsi:type="dcterms:W3CDTF">2011-03-08T04:49:00Z</dcterms:modified>
  <cp:revision>1</cp:revision>
  <dc:subject/>
  <dc:title/>
</cp:coreProperties>
</file>